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东省制造业与互联网融合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试点示范项目计划</w:t>
      </w:r>
    </w:p>
    <w:tbl>
      <w:tblPr>
        <w:tblW w:w="9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3030"/>
        <w:gridCol w:w="2898"/>
        <w:gridCol w:w="1188"/>
        <w:gridCol w:w="600"/>
        <w:gridCol w:w="912"/>
      </w:tblGrid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模式方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排额度</w:t>
            </w:r>
            <w:r>
              <w:rPr>
                <w:rStyle w:val="Font61"/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 w:bidi="ar-SA"/>
              </w:rPr>
              <w:br/>
            </w:r>
            <w:r>
              <w:rPr>
                <w:rStyle w:val="Font51"/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 w:bidi="ar-SA"/>
              </w:rPr>
              <w:t>（万元）</w:t>
            </w:r>
          </w:p>
        </w:tc>
      </w:tr>
      <w:tr>
        <w:trPr>
          <w:trHeight w:val="3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威灵高效节能电机制造智能工厂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威灵电机制造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1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专业特种环境系统智能制造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申菱环境系统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互联网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装备制造智能工厂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奥美森智能装备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性能锂离子动力电池数字化工厂试点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亿纬锂能股份有限公司、惠州市广工大物联网协同创新研究院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空调压缩机智能化生产能力提升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美芝制冷设备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信息娱乐系统及车联产品智能制造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华阳通用电子有限公司、武汉制信科技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尔滚筒洗衣机智能化生产建设试点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海尔滚筒洗衣机有限公司、工业和信息化部电子第五研究所、北京邮电大学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通信天线系统智能制造示范应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京信通信技术（广州）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终端智能生产试点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美晨通讯有限公司、工业和信息化部电子第五研究所、深圳天珑无线科技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河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4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先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器件基础材料制造技术改造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林森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业智能制造研发及应用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鹤山雅图仕印刷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江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互联网融合的印染智能化生产试点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互太（番禺）纺织印染有限公司、广州中国科学院沈阳自动化研究所分所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互联网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+”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撑的不锈钢智慧生产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CPS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系统应用与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广青金属科技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阳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福耀玻璃智能制造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MES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系统建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福耀玻璃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钢结构智能制造生产线的研究应用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建钢构阳光惠州有限公司、沈阳新松机器人自动化股份有限公司、唐山开元特种焊接设备有限公司、同济大学、上海明匠智能系统有限公司、广州智能装备研究院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业智能终端关键部件高速高精智能化生产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东莞劲胜精密组件股份有限公司、湖南大学、广东工业大学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化生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东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5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供应链全流程的协同智能制造新模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格力电器股份有限公司、广东省标准化研究院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面向制造的通用飞机产品及工艺协同设计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航通用飞机有限责任公司、工业和信息化部电子科技技术情报研究所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面向汽车生产行业的互联网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协同制造管理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市品高软件股份有限公司、广东工业大学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区域智能中心药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药集团德众（佛山）药业有限公司、国药集团冯了性（佛山）药材饮片有限公司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Cs w:val="21"/>
                <w:lang w:bidi="ar-SA"/>
              </w:rPr>
              <w:t>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3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牛仔面料生产全流程网络化协同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韶关市顺昌布厂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韶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互联网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TV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应链协同平台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TCL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外电子（惠州）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化协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定制高分子材料产业化的智能制造平台建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发科技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动化零部件定制需求标准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东莞市怡合达自动化科技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东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</w:t>
            </w:r>
          </w:p>
        </w:tc>
      </w:tr>
      <w:tr>
        <w:trPr>
          <w:trHeight w:val="5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互联网的个性化全屋定制家具产品设计、销售、制造一体化融合发展试点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欧派家居集团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1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万和智能云服务平台项目建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万和新电气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模压成型装备个性化定制生产服务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伊之密精密机械股份有限公司、广东广业开元科技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“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C2B+O2O”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居产业个性化定制服务平台及应用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维尚家具制造有限公司、广州市圆方计算机软件工程有限公司、惠州市品智科技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定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需求侧管理及服务云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派诺科技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陶瓷生产装备远程智能服务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科达洁能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顺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物联网的分布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UPS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源远程故障诊断、预警、维护系统研发与示范应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市柏克新能科技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用数据“治病”的健康睡眠智慧监护云平台的研发与应用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宝莱特医用科技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车载导航多媒体电子产品的服务化转型及应用示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好帮手电子科技股份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4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于云平台的用户数据分析与产品增值服务试点示范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TCL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通信有限公司、惠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TCL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云创科技有限公司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化转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造业与互联网融合公共服务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和信息化部电子第五研究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省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广东省钢铁深加工产业制造云平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昆仑信息科技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韶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</w:tr>
      <w:tr>
        <w:trPr>
          <w:trHeight w:val="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众陶联陶瓷产业链服务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众陶联供应链服务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面向工业机器人的智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众创服务平台建设及运营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市广工大数控装备技术发展有限公司、佛山市鼎兴科技有限公司、广东工业大学（联合申报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佛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山市智能制造双创服务平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东硕泰智能装备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</w:tr>
      <w:tr>
        <w:trPr>
          <w:trHeight w:val="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TCL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酷友大数据精准营销项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酷友网络科技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平台类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惠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8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eastAsia="宋体" w:cs="Times New Roman"/>
      <w:b/>
      <w:i w:val="false"/>
      <w:color w:val="000000"/>
      <w:kern w:val="2"/>
      <w:sz w:val="20"/>
      <w:szCs w:val="20"/>
      <w:u w:val="none"/>
      <w:lang w:val="en-US" w:eastAsia="zh-CN" w:bidi="ar-SA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b/>
      <w:i w:val="false"/>
      <w:color w:val="000000"/>
      <w:kern w:val="2"/>
      <w:sz w:val="20"/>
      <w:szCs w:val="20"/>
      <w:u w:val="non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5:00Z</dcterms:created>
  <dc:creator>黄观档</dc:creator>
  <dc:description/>
  <dc:language>en-US</dc:language>
  <cp:lastModifiedBy>刘春帆</cp:lastModifiedBy>
  <dcterms:modified xsi:type="dcterms:W3CDTF">2017-09-14T03:53:59Z</dcterms:modified>
  <cp:revision>6</cp:revision>
  <dc:subject/>
  <dc:title>制造业与互联网融合发展处回复意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