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级工业和信息化专项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支持大数据产业园区建设项目计划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16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3142"/>
        <w:gridCol w:w="3172"/>
        <w:gridCol w:w="946"/>
        <w:gridCol w:w="1222"/>
      </w:tblGrid>
      <w:tr>
        <w:trPr>
          <w:trHeight w:val="5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申报单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地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支持额度（万元）</w:t>
            </w:r>
          </w:p>
        </w:tc>
      </w:tr>
      <w:tr>
        <w:trPr>
          <w:trHeight w:val="51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广州大学城大数据产业园建设项目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广州市番禺信息技术投资发展有限公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广州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6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蓝盾大数据安全产业园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蓝盾信息安全技术股份有限公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广州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4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横琴新区粤澳信息港建设项目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珠海大横琴科技发展有限公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珠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6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广东福能大数据产业园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B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区首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A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座工程项目及基础设施建设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佛山电建集团有限公司；广东佛山禅城经济开发区管理委员会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佛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1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广东飞翔云大数据产业园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广东飞翔云计算有限公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梅州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4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深汕特别合作区大数据产业园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广东深汕投资控股集团有限公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汕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4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广东省健康医疗大数据产业园建设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广东顺德南方医大科技园有限公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佛山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顺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464" w:hRule="atLeast"/>
        </w:trPr>
        <w:tc>
          <w:tcPr>
            <w:tcW w:w="7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500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14:00Z</dcterms:created>
  <dc:creator>林桂芸</dc:creator>
  <dc:description/>
  <dc:language>en-US</dc:language>
  <cp:lastModifiedBy>刘春帆</cp:lastModifiedBy>
  <dcterms:modified xsi:type="dcterms:W3CDTF">2017-09-14T03:52:27Z</dcterms:modified>
  <cp:revision>2</cp:revision>
  <dc:subject/>
  <dc:title>2017年省工业和信息化专项资金支持大数据产业园项目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